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АГИНСКОГО РАЙОНА КРАСНОЯРСКОГО КРАЯ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10                                     с.Алексеевка                                       № 9-2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Алексеевский сельсовет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дпункта 1.2 пункта 1 статьи  23 Устава муниципального образования Алексеевский сельсовет, абзаца 3 статьи 5 Положения о бюджетном процессе в муниципальном образовании Алексеевский сельсовет, утверждённого решением сельского Совета депутатов от 27.06.05 № 4-5р, сельский Совет  депутатов  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Алексеевский сельсовет (далее - местного бюджета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рогнозируемый общий объём доходов местного бюджета в сумме 3672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Общий объём расходов местного бюджета в сумме 3672,5 тыс. рублей;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Дефицит местного бюджета в сумме 0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и внутреннего финансирования дефицита местного бюджета в сумме 0,5 тыс. рублей согласно приложению 1 к 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местного бюджета и закреплённые за ними доходные источник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перечень главных администраторов источников внутреннего финансирования дефицита местного бюджета и закреплённые за ними источники внутреннего финансирования дефицита местного бюджета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доходы местного бюджета на 2011 год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в пределах общего объё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ов Российской Федерации на 2011 год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 ведомственную структуру расходов местного бюджета на 2011 год согласно приложению 6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общий объём средств местного бюджета на исполнение публичных нормативных обязательств на 2011 год в сумме 12,0 тыс.рублей, в т.ч. на реализацию решения сельского Совета депутатов от 16.12.2010 № 9-18р на выплаты пенсий за выслугу лет лицам, замещающим должности муниципальной службы.</w:t>
      </w:r>
    </w:p>
    <w:p>
      <w:pPr>
        <w:pStyle w:val="TextBodyIndent"/>
        <w:rPr/>
      </w:pPr>
      <w:r>
        <w:rPr/>
        <w:t>8. Утвердить перечень муниципальных целевых программ, подлежащих финансированию в 2011 году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глава Алексеевского сельсовета вправе в ходе исполнения настоящего решения вносить изменения в сводную бюджетную роспись местного бюджета на 2011 год с последующим внесением изменений и допол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1. На сумму межбюджетных трансфертов, предоставляемых из районного бюджета на основании решений, постановлений, распоряжений органов местного самоуправления района и уведомлений финансового управления о выделении бюджету Алексеевского сельсовета финансовой помощи на осуществление отдельных целевых расход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2. На сумму средств межбюджетных трансфертов, передаваемых в районный бюджет на основании соглашений о передаче части полномоч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 В случаях создания, переименования, реорганизации, ликвидации действующих органов местного самоуправления, а так же муниципальных учреждений, в том числе путем изменения типа существующих муниципальных учреждений, за счет перераспределения объёма оказываемых муниципальных услуг, исполняемых функций и численности в пределах общего объёма средств, предусмотренных настоящим решением;</w:t>
      </w:r>
    </w:p>
    <w:p>
      <w:pPr>
        <w:pStyle w:val="TextBodyIndent"/>
        <w:rPr>
          <w:szCs w:val="28"/>
        </w:rPr>
      </w:pPr>
      <w:r>
        <w:rPr/>
        <w:t>9.4. На сумму доходов, дополнительно полученных бюджетными учреждениями от осуществления предпринимательской деятельности, компенсации затрат получателями бюджетных средств и прочих безвозмездных перечислений по предпринимательской и иной приносящей доход деятельности, сверх установленных настоящим решением и сметы доходов и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азмеры денежного вознаграждения лиц, замещающих муниципальные должности, размеры должностных окладов по должностям муниципальной службы увеличиваются (индексируются) в 2011 году на коэффициент, равный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бщая штатная численность работников, принятая к финансовому обеспечению в 2011 году, составляет 21,55 штатных единиц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осуществляющих свои полномочия на постоянной основе, а также глав муниципальных образований – 4,0 штатные един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Заработная плата работников администрации, органов местного самоуправления, оплата которых осуществляется на основе единой тарифной сетки, в 2011 году увеличивается (индексируется) на 6,5 процента с 1 июня 201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Установить, что неиспользованные по состоянию на 1 января 2011 года остатки межбюджетных трансфертов, предоставленных бюджету муниципального образования Алексеевский сельсовет, за счёт средств федерального бюджета, имеющих целевое назначение, подлежат возврату в районный бюджет в течение первых 5 рабочих дней 2011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честь в местном бюджете межбюджетные трансферты на 2011 год из районного бюджета в сумме 3075,5 тыс. рублей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1. Дотацию на выравнивание уровня бюджетной обеспеченности за счёт средств районного бюджета в сумме 1761,4 тыс. рубле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4.2. Дотацию на  выравнивание уровня бюджетной обеспеченности за счёт средств краевого  бюджета в сумме  513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 xml:space="preserve">14.3. Прочие межбюджетные трансферты </w:t>
      </w:r>
      <w:r>
        <w:rPr>
          <w:sz w:val="28"/>
          <w:szCs w:val="28"/>
        </w:rPr>
        <w:t>на осуществление государственных полномочий по первичному воинскому учёту на территориях, где отсутствуют военные комиссариаты в сумме 62,1 тыс. рублей;</w:t>
      </w:r>
    </w:p>
    <w:p>
      <w:pPr>
        <w:pStyle w:val="TextBodyIndent"/>
        <w:ind w:hanging="0"/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4.4. П</w:t>
      </w:r>
      <w:r>
        <w:rPr>
          <w:bCs/>
          <w:szCs w:val="28"/>
        </w:rPr>
        <w:t>рочие межбюджетные трансферты, на осуществление государственных полномочий по созданию и обеспечению деятельности административных комиссий в сумме 1,7 тыс. рублей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4.5. Прочие межбюджетные трансферты на обеспечение сбалансированности бюджетов поселений за счёт районного бюджета в сумме 737,3 тыс. рублей. </w:t>
      </w:r>
    </w:p>
    <w:p>
      <w:pPr>
        <w:pStyle w:val="TextBodyIndent"/>
        <w:rPr/>
      </w:pPr>
      <w:r>
        <w:rPr>
          <w:szCs w:val="28"/>
        </w:rPr>
        <w:t xml:space="preserve">15.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в территориальном отделе казначейства Красноярского края по Курагинскому району.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Исполнение местного бюджета в части санкционирования оплаты денежных обязательств, открытия и ведения лицевых счетов  осуществляется территориальным отделом казначейства Красноярского края по Курагинскому району на основании соглашения, заключенного между  администрацией Алексеевского сельсовета  и территориальным отделом казначейства Красноярского края по Курагинскому району. </w:t>
      </w:r>
    </w:p>
    <w:p>
      <w:pPr>
        <w:pStyle w:val="TextBodyIndent"/>
        <w:ind w:firstLine="748"/>
        <w:rPr>
          <w:szCs w:val="28"/>
        </w:rPr>
      </w:pPr>
      <w:r>
        <w:rPr>
          <w:szCs w:val="28"/>
        </w:rPr>
        <w:t xml:space="preserve">16. Остатки средств местного бюджета на 1 января 2011года в полном объёме направляются на покрытие временных кассовых разрывов, возникающих в ходе исполнения местного бюджета в 2011 году, за исключением неиспользованных остатков межбюджетных трансфертов, имеющих целевое назначение.  </w:t>
      </w:r>
    </w:p>
    <w:p>
      <w:pPr>
        <w:pStyle w:val="TextBodyIndent"/>
        <w:ind w:firstLine="748"/>
        <w:rPr/>
      </w:pPr>
      <w:r>
        <w:rPr/>
        <w:t>17.  Учесть  в расходах  софинансирование  за счёт средств местного бюджета краевой  целевой  программой «Обеспечение пожарной безопасности сельских населенных пунктов Красноярского края на 2011-2013 годы» в сумме 1,0 тыс. руб.</w:t>
      </w:r>
    </w:p>
    <w:p>
      <w:pPr>
        <w:pStyle w:val="TextBodyIndent"/>
        <w:rPr/>
      </w:pPr>
      <w:r>
        <w:rPr/>
        <w:t xml:space="preserve">18. Настоящее решение вступает в силу со дня его официального опубликования в газете «Алексеевские вести», но не ранее 1 января 2011 года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лава сельсовета                                                                           А.А.Волощ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1:52:00Z</dcterms:created>
  <dc:creator>admin</dc:creator>
  <dc:description/>
  <dc:language>en-US</dc:language>
  <cp:lastModifiedBy>User</cp:lastModifiedBy>
  <cp:lastPrinted>2011-01-14T09:33:00Z</cp:lastPrinted>
  <dcterms:modified xsi:type="dcterms:W3CDTF">2011-01-14T02:33:00Z</dcterms:modified>
  <cp:revision>3</cp:revision>
  <dc:subject/>
  <dc:title>ЗАКОНОДАТЕЛЬНОЕ СОБРАНИЕ КРАСНОЯРСКОГО КРАЯ</dc:title>
</cp:coreProperties>
</file>