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2.2011                                     с.Алексеевка                                       № 11-2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right="4315" w:hanging="0"/>
        <w:rPr/>
      </w:pP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Алексеевский сельсовет на 2011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 23 Устава муниципального образования Алексеевский сельсовет, абзаца 3 статьи 5 Положения о бюджетном процессе в муниципальном образовании Алексеевский сельсовет, утверждённого решением сельского Совета депутатов от 27.06.05 № 4-5р, сельский Совет  депутатов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Алексеевского сельского Совета депутатов от 16.12.10 № 9-20р (с изменениями и дополнениями, внесенными решением от 17.01.2011 № 10-22р),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одпункте 1.1. пункта 1 цифры «3731,74» заменить цифрами «3731,3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подпункте 1.2. пункта 1 цифры «3732,24» заменить цифрами «4110,0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подпункте 1.3. пункта 1 цифры «0,5» заменить цифрами «378,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 подпункте 1.4. пункта 1 цифры «0,5» заменить цифрами  «378,7».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ложения 1, 4, 5, 6 к решению изложить в новой редакции согласно  приложениям 1, 2 , 3, 4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 исполнением  настоящего решения оставляю  за  собой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Настоящее решение вступает в силу со дня опубликования в газете                  «Алексеевские вести».   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/>
        <w:t>Глава сельсовета                                                                           А.А.Волощ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1:00Z</dcterms:created>
  <dc:creator>admin</dc:creator>
  <dc:description/>
  <cp:keywords/>
  <dc:language>en-US</dc:language>
  <cp:lastModifiedBy>Л.Е.Медведева</cp:lastModifiedBy>
  <cp:lastPrinted>2011-02-21T15:11:00Z</cp:lastPrinted>
  <dcterms:modified xsi:type="dcterms:W3CDTF">2011-02-21T08:13:00Z</dcterms:modified>
  <cp:revision>56</cp:revision>
  <dc:subject/>
  <dc:title>ЗАКОНОДАТЕЛЬНОЕ СОБРАНИЕ КРАСНОЯРСКОГО КРАЯ</dc:title>
</cp:coreProperties>
</file>