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                                     с.Алексеевка                                       № 10-2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315" w:hanging="0"/>
        <w:rPr/>
      </w:pP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ий сельсовет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 23 Устава муниципального образования Алексеевский сельсовет, абзаца 3 статьи 5 Положения о бюджетном процессе в муниципальном образовании Алексеевский сельсовет, утверждённого решением сельского Совета депутатов от 27.06.05 № 4-5р, сельский Совет  депутатов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Алексеевского сельского Совета депутатов от 16.12.10 № 9-20р,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дпункте 1.1 пункта 1 цифры «3672,0» заменить цифрами «3731,7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ункте 1.2 пункта 1 цифры «3672,5» заменить цифрами «3732,24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ункте 14 цифры «3075,5» заменить цифрами «3135,2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ункт 14: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а) в подпунктах 14.3; 14,4; 14,5 слова «прочие» заменить словами «иные»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б) дополнить подпунктом 14.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 xml:space="preserve">14.6. Иные межбюджетные трансферты за счет средств краевого бюджета краевой целевой программой «Обеспечение пожарной безопасности сельских населенных пунктов Красноярского края на 2011-2013годы» в сумме 59,74тыс.рублей»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пункте 17 цифры «1,0» заменить цифрами «3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, 2, 4, 5, 6 к решению изложить в новой редакции согласно  приложению 1, 2 , 3, 4, 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 исполнением  настоящего решения оставляю  за  собой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Настоящее решение вступает в силу со дня опубликования в газете                  «Алексеевские вести».   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>Глава сельсовета                                                                           А.А.Воло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1:00Z</dcterms:created>
  <dc:creator>admin</dc:creator>
  <dc:description/>
  <dc:language>en-US</dc:language>
  <cp:lastModifiedBy>User</cp:lastModifiedBy>
  <cp:lastPrinted>2011-02-10T23:08:00Z</cp:lastPrinted>
  <dcterms:modified xsi:type="dcterms:W3CDTF">2011-02-11T01:16:00Z</dcterms:modified>
  <cp:revision>54</cp:revision>
  <dc:subject/>
  <dc:title>ЗАКОНОДАТЕЛЬНОЕ СОБРАНИЕ КРАСНОЯРСКОГО КРАЯ</dc:title>
</cp:coreProperties>
</file>